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aron Jone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tri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l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 – 72 minute period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8.3</w:t>
              <w:tab/>
              <w:t>The student will make choices that demonstrate an understanding of the relationship between nutrition and emotional and physical health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Student will be able to calculate the amount of calories eaten compared to the amount of calories burned in a two day period to ensure the student is not eating too many calories per day (calories in = calories out). 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ea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calories and why do we need them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know how many calories I am consum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know how many calories I am burn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risks of eating too many calor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risks of being overweigh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benefits of being an ideal weigh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036971061"/>
            <w:bookmarkStart w:id="1" w:name="__Fieldmark__0_203697106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036971061"/>
            <w:bookmarkStart w:id="3" w:name="__Fieldmark__1_203697106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036971061"/>
            <w:bookmarkStart w:id="5" w:name="__Fieldmark__2_203697106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036971061"/>
            <w:bookmarkStart w:id="7" w:name="__Fieldmark__3_203697106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036971061"/>
            <w:bookmarkStart w:id="9" w:name="__Fieldmark__4_203697106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036971061"/>
            <w:bookmarkStart w:id="11" w:name="__Fieldmark__5_203697106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036971061"/>
            <w:bookmarkStart w:id="13" w:name="__Fieldmark__6_203697106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036971061"/>
            <w:bookmarkStart w:id="15" w:name="__Fieldmark__7_203697106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036971061"/>
            <w:bookmarkStart w:id="17" w:name="__Fieldmark__8_203697106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036971061"/>
            <w:bookmarkStart w:id="19" w:name="__Fieldmark__9_203697106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036971061"/>
            <w:bookmarkStart w:id="21" w:name="__Fieldmark__10_203697106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036971061"/>
            <w:bookmarkStart w:id="23" w:name="__Fieldmark__11_203697106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036971061"/>
            <w:bookmarkStart w:id="25" w:name="__Fieldmark__12_203697106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036971061"/>
            <w:bookmarkStart w:id="27" w:name="__Fieldmark__13_203697106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036971061"/>
            <w:bookmarkStart w:id="29" w:name="__Fieldmark__15_203697106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036971061"/>
            <w:bookmarkStart w:id="31" w:name="__Fieldmark__16_203697106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036971061"/>
            <w:bookmarkStart w:id="33" w:name="__Fieldmark__17_203697106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036971061"/>
            <w:bookmarkStart w:id="35" w:name="__Fieldmark__18_203697106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036971061"/>
            <w:bookmarkStart w:id="37" w:name="__Fieldmark__19_203697106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036971061"/>
            <w:bookmarkStart w:id="39" w:name="__Fieldmark__20_203697106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036971061"/>
            <w:bookmarkStart w:id="41" w:name="__Fieldmark__21_203697106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036971061"/>
            <w:bookmarkStart w:id="43" w:name="__Fieldmark__22_203697106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036971061"/>
            <w:bookmarkStart w:id="45" w:name="__Fieldmark__23_203697106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036971061"/>
            <w:bookmarkStart w:id="47" w:name="__Fieldmark__24_203697106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55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09-29T22:58:00Z</dcterms:modified>
  <cp:revision>8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